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737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2 к договору   № ______ от _________ </w:t>
      </w:r>
    </w:p>
    <w:p>
      <w:pPr>
        <w:pStyle w:val="Standar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ТЕХНИЧЕСКОЕ ЗАДАНИЕ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на поставку технических газов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Заказчик: </w:t>
      </w:r>
      <w:r>
        <w:rPr>
          <w:rFonts w:cs="Times New Roman" w:ascii="Times New Roman" w:hAnsi="Times New Roman"/>
        </w:rPr>
        <w:t>ООО «Самарские коммунальные системы»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ставщик производит заправку техническими газами сосудов, путем обмена оборотной тары, принадлежащей Заказчику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грузочные работы на складах Поставщика осуществляются силами Поставщика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Доставка осуществляется автотранспортом Заказчика, самовывоз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Срок заправки сосудов техническими газами не должно превышать 2-х рабочих дней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оставщик по мере необходимости выполняет работы по ремонту и техническому обслуживанию баллонов с составлением акта выполненных работ/выбраковки:</w:t>
      </w:r>
    </w:p>
    <w:p>
      <w:pPr>
        <w:pStyle w:val="Standard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tbl>
      <w:tblPr>
        <w:tblW w:w="678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11"/>
        <w:gridCol w:w="1842"/>
      </w:tblGrid>
      <w:tr>
        <w:trPr>
          <w:trHeight w:val="495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диница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змерения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дефектов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Вакуумирование балло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Обезжиривание балло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Покраска балло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Мелкий ремонт баллона (кланан, шток, муфта, маховик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Замена вентиля, ВК-94 или аналог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eastAsia="ArialMT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</w:rPr>
              <w:t>Продувка балло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000000"/>
          <w:kern w:val="2"/>
        </w:rPr>
        <w:t>В случае если предъявляемая для обмена тара Заказчика не подлежит ремонту и/или освидетельствованию Поставщик оказывает услуги по составлению Акта о не пригодности баллона для дальнейшей эксплуатации.</w:t>
      </w:r>
    </w:p>
    <w:p>
      <w:pPr>
        <w:pStyle w:val="Normal"/>
        <w:spacing w:lineRule="atLeast" w:line="100"/>
        <w:rPr>
          <w:rFonts w:ascii="Tahoma" w:hAnsi="Tahoma" w:eastAsia="Times New Roman" w:cs="Tahoma"/>
          <w:color w:val="000000"/>
          <w:kern w:val="2"/>
          <w:sz w:val="22"/>
          <w:szCs w:val="22"/>
          <w:lang w:eastAsia="ar-SA" w:bidi="ar-SA"/>
        </w:rPr>
      </w:pPr>
      <w:r>
        <w:rPr>
          <w:rFonts w:cs="Times New Roman" w:ascii="Times New Roman" w:hAnsi="Times New Roman"/>
        </w:rPr>
        <w:t xml:space="preserve">1.6. </w:t>
      </w:r>
      <w:r>
        <w:rPr>
          <w:rFonts w:cs="Times New Roman" w:ascii="Times New Roman" w:hAnsi="Times New Roman"/>
          <w:color w:val="000000"/>
          <w:kern w:val="2"/>
        </w:rPr>
        <w:t>Стоимость  ремонта и/или услуг не входит в стоимость продукции</w:t>
      </w:r>
      <w:r>
        <w:rPr>
          <w:rFonts w:cs="Tahoma" w:ascii="Tahoma" w:hAnsi="Tahoma"/>
          <w:color w:val="000000"/>
          <w:kern w:val="2"/>
        </w:rPr>
        <w:t>.</w:t>
      </w:r>
    </w:p>
    <w:p>
      <w:pPr>
        <w:pStyle w:val="Standard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>1.7. Поставщиком должны быть предоставлены сертификат (паспорт) качества Товара, заверенный печатью Поставщика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Товар должен передаваться Заказчику только в исправных сосудах (баллонах)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Перечень, описание, характеристики и единицы измерения поставляемого Товара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9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8"/>
        <w:gridCol w:w="2751"/>
        <w:gridCol w:w="609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Liberation Serif" w:cs="Liberation Serif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</w:rPr>
              <w:t>Качественные характеристики товар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от в баллонах 40л (6,0м3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9293-74 «Азот газообразный и жидкий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он в баллонах 40л (6,5 м3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0157-79 «Аргон газообразный и жидкий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етилен в баллонах 40л (4,5кг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457-75 «Ацетилен растворенный и газообразный технический»</w:t>
            </w:r>
          </w:p>
        </w:tc>
      </w:tr>
      <w:tr>
        <w:trPr>
          <w:trHeight w:val="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род в баллонах 40л (6,3 м3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583-78 «Кислород газообразный технический и медицинский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н в баллонах 50л (18,5 кг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Т 20448-90 «Газы углеводородные сжиженные топливные для коммунально-бытового потребления» </w:t>
            </w:r>
          </w:p>
        </w:tc>
      </w:tr>
      <w:tr>
        <w:trPr>
          <w:trHeight w:val="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кислота в баллонах 40л (24 кг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050-85 «Двуокись углерода газообразная и жидкая»</w:t>
            </w:r>
          </w:p>
        </w:tc>
      </w:tr>
    </w:tbl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rPr/>
      </w:pPr>
      <w:r>
        <w:rPr>
          <w:rFonts w:cs="Times New Roman" w:ascii="Times New Roman" w:hAnsi="Times New Roman"/>
          <w:bCs/>
        </w:rPr>
        <w:t xml:space="preserve">Главный инженер </w:t>
      </w:r>
    </w:p>
    <w:p>
      <w:pPr>
        <w:pStyle w:val="Standard"/>
        <w:rPr/>
      </w:pPr>
      <w:r>
        <w:rPr>
          <w:rFonts w:cs="Times New Roman" w:ascii="Times New Roman" w:hAnsi="Times New Roman"/>
          <w:bCs/>
        </w:rPr>
        <w:t>ООО «Самарские коммунальные системы» ___________________________   И.В.Давыд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44:00Z</dcterms:created>
  <dc:creator>Нефедов Сергей Юрьевич</dc:creator>
  <dc:description/>
  <cp:keywords/>
  <dc:language>en-US</dc:language>
  <cp:lastModifiedBy>rablyakimov</cp:lastModifiedBy>
  <dcterms:modified xsi:type="dcterms:W3CDTF">2021-03-23T07:46:00Z</dcterms:modified>
  <cp:revision>9</cp:revision>
  <dc:subject/>
  <dc:title/>
</cp:coreProperties>
</file>